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ápis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24"/>
          <w:szCs w:val="24"/>
        </w:rPr>
        <w:t>ze zasedání obecního zastupitelstva obce Holubice ze dne 1.2.2005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>Přítomni: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iCs/>
          <w:sz w:val="24"/>
          <w:szCs w:val="24"/>
        </w:rPr>
        <w:t>P. Pokorný, J. Frenzl, L. Procházková, M. Sedlář, J. Košecký, F. Mareš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ahoma" w:hAnsi="Tahoma" w:cs="Tahoma"/>
          <w:iCs/>
          <w:sz w:val="24"/>
          <w:szCs w:val="24"/>
        </w:rPr>
      </w:pPr>
      <w:r>
        <w:rPr>
          <w:rFonts w:eastAsia="Tahoma" w:cs="Tahoma" w:ascii="Tahoma" w:hAnsi="Tahoma"/>
          <w:i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>Hosté:</w:t>
      </w:r>
      <w:r>
        <w:rPr>
          <w:rFonts w:cs="Tahoma" w:ascii="Tahoma" w:hAnsi="Tahoma"/>
          <w:sz w:val="24"/>
          <w:szCs w:val="24"/>
        </w:rPr>
        <w:t xml:space="preserve"> ing. Dvořáček – ADO, O. Šrámek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>Program:</w:t>
      </w:r>
      <w:r>
        <w:rPr>
          <w:rFonts w:cs="Tahoma" w:ascii="Tahoma" w:hAnsi="Tahoma"/>
          <w:sz w:val="24"/>
          <w:szCs w:val="24"/>
        </w:rPr>
        <w:tab/>
        <w:t>1)</w:t>
        <w:tab/>
      </w:r>
      <w:r>
        <w:rPr>
          <w:rFonts w:cs="Tahoma" w:ascii="Tahoma" w:hAnsi="Tahoma"/>
          <w:iCs/>
          <w:sz w:val="24"/>
          <w:szCs w:val="24"/>
        </w:rPr>
        <w:t>Zahájení a schválení programu</w:t>
      </w:r>
      <w:r>
        <w:rPr>
          <w:rFonts w:cs="Tahoma" w:ascii="Tahoma" w:hAnsi="Tahoma"/>
          <w:sz w:val="24"/>
          <w:szCs w:val="24"/>
        </w:rPr>
        <w:t xml:space="preserve"> jedná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2)</w:t>
        <w:tab/>
      </w:r>
      <w:r>
        <w:rPr>
          <w:rFonts w:cs="Tahoma" w:ascii="Tahoma" w:hAnsi="Tahoma"/>
          <w:iCs/>
          <w:sz w:val="24"/>
          <w:szCs w:val="24"/>
        </w:rPr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3) Změna územního plánu obce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4)</w:t>
        <w:tab/>
        <w:t>Schválení rozpočtu mikroregionu „Od Okoře k Vltavě“ na rok 2005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5)</w:t>
        <w:tab/>
        <w:t>Různé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6)</w:t>
        <w:tab/>
        <w:t>Usnesení a závěr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) Starosta seznamuje s programem jednání – přítomní schvalují jednohlasně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) Ověřovateli zápisu byli určeni J. Frenzl a F. Mareš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) O změně územního plánu na OMS 12a (první a druhá změna) informuje ing. Dvořáček – fa A.D.O. – zastupitelstvo schvaluje usnesení o zadání druhé změny a zprávu o projednání a vyhodnocení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) Zastupitelstvo schvaluje rozpočet dobrovolného svazku obcí „ Od Okoře k Vltavě“. Rozpočet je na rok 2005 vyrovnaný.</w:t>
        <w:tab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>5) Různé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stupitelstvo schvaluje žádost o výstavbu rod. domu p. K. Aismana na p.č. 64/87, 64/90, 64/91 a 64/116 v k.ú. Holubic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stupitelstvo schvaluje odprodej obecních pozemků v prostoru za bytovkami za úředně stanovenou cen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stupitelstvo projednalo výzvu Diakonie Broumov o uspořádání humanitární sbírky v obci. Sbírka bude uskutečněna dne 26.3.2005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>6) Usnesení – zápis byl jednohlasně schválen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psal: </w:t>
      </w:r>
      <w:r>
        <w:rPr>
          <w:rFonts w:cs="Tahoma" w:ascii="Tahoma" w:hAnsi="Tahoma"/>
          <w:iCs/>
          <w:sz w:val="22"/>
          <w:szCs w:val="22"/>
        </w:rPr>
        <w:t>M. Sedlář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věřili: </w:t>
      </w:r>
      <w:r>
        <w:rPr>
          <w:rFonts w:cs="Tahoma" w:ascii="Tahoma" w:hAnsi="Tahoma"/>
          <w:iCs/>
          <w:sz w:val="22"/>
          <w:szCs w:val="22"/>
        </w:rPr>
        <w:t>F. Mareš, J. Frenzl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pis: </w:t>
      </w:r>
      <w:r>
        <w:rPr>
          <w:rFonts w:cs="Tahoma" w:ascii="Tahoma" w:hAnsi="Tahoma"/>
          <w:iCs/>
          <w:sz w:val="22"/>
          <w:szCs w:val="22"/>
        </w:rPr>
        <w:t>D.Tomanová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20:44:00Z</dcterms:created>
  <dc:creator>TAC Most</dc:creator>
  <dc:description/>
  <dc:language>en-US</dc:language>
  <cp:lastModifiedBy>pc</cp:lastModifiedBy>
  <dcterms:modified xsi:type="dcterms:W3CDTF">2005-02-08T20:58:00Z</dcterms:modified>
  <cp:revision>3</cp:revision>
  <dc:subject/>
  <dc:title>Zápis</dc:title>
</cp:coreProperties>
</file>